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right"/>
        <w:rPr/>
      </w:pPr>
      <w:r>
        <w:rPr>
          <w:rFonts w:cs="Arial" w:ascii="Arial" w:hAnsi="Arial"/>
          <w:color w:val="00B050"/>
          <w:sz w:val="22"/>
          <w:szCs w:val="22"/>
        </w:rPr>
        <w:tab/>
        <w:tab/>
        <w:tab/>
        <w:tab/>
        <w:t xml:space="preserve"> </w:t>
        <w:tab/>
      </w:r>
      <w:r>
        <w:rPr>
          <w:rFonts w:cs="Arial" w:ascii="Arial" w:hAnsi="Arial"/>
          <w:color w:val="000000"/>
          <w:sz w:val="22"/>
          <w:szCs w:val="22"/>
        </w:rPr>
        <w:t>Załącznik nr 8 do SIWZ</w:t>
      </w:r>
    </w:p>
    <w:p>
      <w:pPr>
        <w:pStyle w:val="Heading2"/>
        <w:ind w:left="5664" w:hanging="5664"/>
        <w:rPr/>
      </w:pPr>
      <w:r>
        <w:rPr>
          <w:rStyle w:val="Wyrnienieintensywne"/>
          <w:b/>
        </w:rPr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(nazwa i adres Wykonawcy)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miejscowość i data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FORMULARZ OFERTOWY</w:t>
      </w:r>
    </w:p>
    <w:p>
      <w:pPr>
        <w:pStyle w:val="Normal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W odpowiedzi na ogłoszenie o zamówieniu pn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Dowóz uczniów do placówek oświatowych na terenie gminy Brody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 okresie od 01.09.2016 r. do 31.12.2017 r. zgodnie z wymaganiami określonymi w Specyfikacji Istotnych Warunków Zamówienia dla tego postępowania, składam niniejszą ofertę: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Oferuję  cenę całkowitą za zrealizowanie usługi  w zakresie przewozu uczniów do szkół na terenie gminy Brody realizowanego w ramach komunikacji regularnej na podstawie imiennych biletów miesięcznych w okresie od 01.09.2016 do 31.12.2017 r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7464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OFERTOWA BRUTTO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</w:rPr>
              <w:t>.. zł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Słownie</w:t>
            </w:r>
            <w:r>
              <w:rPr>
                <w:rFonts w:cs="Times New Roman" w:ascii="Times New Roman" w:hAnsi="Times New Roman"/>
                <w:b/>
                <w:bCs/>
              </w:rPr>
              <w:t>:………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</w:rPr>
              <w:t>..złotych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DATEK VAT w wys…………….%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</w:rPr>
              <w:t>.. zł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Słownie</w:t>
            </w:r>
            <w:r>
              <w:rPr>
                <w:rFonts w:cs="Times New Roman" w:ascii="Times New Roman" w:hAnsi="Times New Roman"/>
              </w:rPr>
              <w:t>:………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złotych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OFERTOWA NETTO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</w:rPr>
              <w:t>.. zł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Słownie</w:t>
            </w:r>
            <w:r>
              <w:rPr>
                <w:rFonts w:cs="Times New Roman" w:ascii="Times New Roman" w:hAnsi="Times New Roman"/>
              </w:rPr>
              <w:t>:………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złot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ferowana cena obejmuje wszystkie przewidywane koszty związane z realizacją zamówienia oraz podatek VAT naliczony zgodnie z obowiązującymi przepisami na dzień składania oferty. Cena oferty została obliczona na podstawie kalkulacji własnej dokonanej w oparciu o Załącznik nr 1 SIWZ –Kalkulacja cenowa. W ramach oferowanej ceny zostanie zrealizowany przedmiot zamówienia odpowiadający treści Specyfikacji Istotnych Warunków Zamówienia w zakresie przewozu uczniów do szkół na terenie gminy Brody realizowanego w ramach komunikacji regularnej na podstawie imiennych biletów miesięcznych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28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RYTERIUM  </w:t>
      </w:r>
      <w:r>
        <w:rPr>
          <w:rFonts w:cs="Times New Roman" w:ascii="Times New Roman" w:hAnsi="Times New Roman"/>
          <w:sz w:val="24"/>
          <w:szCs w:val="24"/>
        </w:rPr>
        <w:t>JAKOŚĆ ŚWIADCZONYCH USŁUG W ZAKRESIE BEZPIECZEŃSTWA PRZEWOZU UCZNIÓW</w:t>
      </w:r>
      <w:r>
        <w:rPr/>
        <w:t xml:space="preserve"> – K.1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 realizacji zamówienia wykazuję następujące autobusy (zgodnie z wymaganiami określonymi przez Zamawiającego w SIWZ pkt 6.2 lit. b ) w których miejsca siedzące wyposażone są w pasy bezpieczeństwa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18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Rodzaj pojazdu (z podaniem ilości miejsc siedzących w danym autobusi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Informacja o wyposażeniu miejsc siedzących w  pasy bezpieczeństwa TAK/NI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Akapitzlist"/>
        <w:ind w:left="76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ind w:left="76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KRYTERIUM DOŚWIADCZENIE OSÓB WYZNACZONYCH DO REALIZACJI ZAMÓWIENIA – K.2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o realizacji zamówienia wykazuję następujących kierowców(zgodnie z wymaganiami określonymi przez Zamawiającego w SIWZ pkt 6.2 lit. c) 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Kierowca posiadający prawo jazdy kat D i uprawnienia do przewozu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 xml:space="preserve">Posiadany staż pracy przez kierowcę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both"/>
        <w:rPr/>
      </w:pPr>
      <w:r>
        <w:rPr/>
        <w:t>KRYTERIUM CZAS PODSTAWIENIA TABORU ZASTĘPCZEGO NA WYPADEK AWARII – K3 (czas ten nie może być krótszy niż 10 minut i dłuższy niż  90 minut)</w:t>
      </w:r>
    </w:p>
    <w:p>
      <w:pPr>
        <w:pStyle w:val="Akapitzlist"/>
        <w:ind w:left="0" w:hanging="0"/>
        <w:jc w:val="both"/>
        <w:rPr/>
      </w:pPr>
      <w:r>
        <w:rPr/>
        <w:t>Oferuję podstawienie autobusu zastępczego w przypadku awarii autobusu kursowego w czasie do …………… minut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Oświadczam, że zapoznałem się ze Specyfikacją Istotnych Warunków Zamówienia oraz istotnymi postanowieniami umowy  i nie wnosimy do niej zastrzeżeń oraz przyjmujemy warunki w niej zawarte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W przypadku udzielenia zamówienia zobowiązuję się do zawarcia umowy w miejscu </w:t>
        <w:br/>
        <w:t>i terminie wskazanym przez Zamawiającego oraz na warunkach określonych we wzorze umowy stanowiącym Załącznik nr 10 SIWZ.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Zobowiązuję się przed podpisaniem umowy dostarczyć rozkład jazdy uczniów na rok 2016/2017 opracowany na podstawie danych z załącznika nr 1 i nr 2 SIWZ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jestem związany niniejszą ofertą przez okres 30 dni od upływu terminu składania ofert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raz z załącznikami została złożona na ………………………….. stronach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e na stronach do…………… do ……………… stanowią tajemnicę przedsiębiorstwa w rozumieniu przepisów o zwalczaniu nieuczciwej konkurencji i nie mogą być udostępniane przez Zamawiającego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Wszelkie informacje, pisma, zawiadomienia należy przesyłać na adres Wykonawcy: ………………… oraz na nr faks/ email 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osoby uprawnionej do reprezentacji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2Znak1">
    <w:name w:val="Nagłówek 2 Znak1"/>
    <w:basedOn w:val="Domylnaczcionkaakapitu"/>
    <w:qFormat/>
    <w:rPr>
      <w:rFonts w:ascii="Cambria" w:hAnsi="Cambria" w:cs="Cambria"/>
      <w:b/>
      <w:bCs/>
      <w:color w:val="4F81BD"/>
      <w:sz w:val="26"/>
      <w:szCs w:val="26"/>
      <w:lang w:val="pl-PL" w:bidi="ar-SA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yrnienieintensywne">
    <w:name w:val="Wyróżnienie intensywne"/>
    <w:basedOn w:val="Domylnaczcionkaakapitu"/>
    <w:qFormat/>
    <w:rPr>
      <w:b/>
      <w:bCs/>
      <w:i/>
      <w:iCs/>
      <w:color w:val="4F81BD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7:32:00Z</dcterms:created>
  <dc:creator>hp</dc:creator>
  <dc:description/>
  <cp:keywords/>
  <dc:language>en-US</dc:language>
  <cp:lastModifiedBy>bmateusz</cp:lastModifiedBy>
  <cp:lastPrinted>2009-07-01T08:34:00Z</cp:lastPrinted>
  <dcterms:modified xsi:type="dcterms:W3CDTF">2016-08-10T07:36:00Z</dcterms:modified>
  <cp:revision>6</cp:revision>
  <dc:subject/>
  <dc:title>Znak sprawy 34341-02/2009</dc:title>
</cp:coreProperties>
</file>