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KRAWĘŻNIKI  BETONOW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460567872"/>
      <w:bookmarkEnd w:id="0"/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ST są wymagania dotyczące    wykonania i odbioru robót 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 ustawieniem krawężników beto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zczegółowa specyfikacja techniczna jest stosowana  jako dokument przetargowy i kontrakt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zy zlecaniu i realizacji robót  wymienionych w pkt. 1.1</w:t>
      </w:r>
    </w:p>
    <w:p>
      <w:pPr>
        <w:pStyle w:val="Heading2"/>
        <w:rPr/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stalenia zawarte w niniejszej specyfikacji dotyczą zasad prowadzenia robót związa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ustawieniem krawężnik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  <w:u w:val="single"/>
        </w:rPr>
        <w:t>Krawężniki betonowe</w:t>
      </w:r>
      <w:r>
        <w:rPr>
          <w:rFonts w:cs="Arial" w:ascii="Arial" w:hAnsi="Arial"/>
        </w:rPr>
        <w:t xml:space="preserve"> - prefabrykowane belki betonowe ograniczające chodniki dla pieszych, pa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zielące, wyspy kierujące oraz nawierzchnie drog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u w:val="single"/>
        </w:rPr>
        <w:t>Podsypka</w:t>
      </w:r>
      <w:r>
        <w:rPr>
          <w:rFonts w:cs="Arial" w:ascii="Arial" w:hAnsi="Arial"/>
        </w:rPr>
        <w:t xml:space="preserve"> – warstwa wyrównawcza ułożona na podłożu mająca za zadanie wyrównanie różnic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 wysokości krawężniki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Ława</w:t>
      </w:r>
      <w:r>
        <w:rPr>
          <w:rFonts w:cs="Arial" w:ascii="Arial" w:hAnsi="Arial"/>
        </w:rPr>
        <w:t xml:space="preserve"> – warstwa nośna z betonu służąca do umocnienia krawężnika i przenosząca obciążeni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krawężnika    na podłoże gruntowe.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konawca robót jest odpowiedzialny za jakość ich wykonania oraz za zgodność z dokument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chniczną  i poleceniami Inspektora Nadzoru.</w:t>
      </w:r>
    </w:p>
    <w:p>
      <w:pPr>
        <w:pStyle w:val="Heading1"/>
        <w:rPr>
          <w:rFonts w:ascii="Arial" w:hAnsi="Arial" w:cs="Arial"/>
        </w:rPr>
      </w:pPr>
      <w:bookmarkStart w:id="1" w:name="__RefHeading___Toc460567873"/>
      <w:bookmarkEnd w:id="1"/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Krawężniki betonowe - klasyfikacja</w:t>
      </w:r>
    </w:p>
    <w:p>
      <w:pPr>
        <w:pStyle w:val="Normal"/>
        <w:rPr/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1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    betonow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/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kład oznaczenia krawężnika betonowego ulicznego (U), prostokątnego (b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dnowarstwowego (1) o wymiarach 12 x 15 x 100 cm, gat. 1: Ub-1/12/15/100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mogą być przechowywane na składowiskach otwartych, posegregowan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wężniki betonowe należy układać z zastosowaniem podkładek i przekładek drewnianych 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miarach: grubość 2,5 cm, szerokość 5 cm, długość min. 5 cm większa niż szerokoś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3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Do produkcji krawężników należy stosować beton wg PN-B-06250 [2], klasy B 25 i B 30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przypadku wykonywania krawężników dwuwarstwowych, górna (licowa) warstwa krawężników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ment stosowany do betonu powinien być cementem portlandzkim klasy nie niższej niż „32,5”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g PN-B-19701 [10]. 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Kruszywo należy przechowywać w warunkach zabezpieczających je przed zanieczyszczeniem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4. </w:t>
      </w:r>
      <w:r>
        <w:rPr>
          <w:rFonts w:cs="Arial" w:ascii="Arial" w:hAnsi="Arial"/>
        </w:rPr>
        <w:t>Woda powinna być odmiany „1” i odpowiadać wymaganiom PN-B-32250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na ław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o wykonania ław pod krawężniki należy stosować, dla  ławy betonowej - beton klasy B 15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 10, wg PN-B-06250 [2], którego składniki powinny odpowiadać wymaganiom punktu 2.4.4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ment, piasek, woda </w:t>
      </w:r>
    </w:p>
    <w:p>
      <w:pPr>
        <w:pStyle w:val="Heading1"/>
        <w:rPr>
          <w:rFonts w:ascii="Arial" w:hAnsi="Arial" w:cs="Arial"/>
        </w:rPr>
      </w:pPr>
      <w:bookmarkStart w:id="2" w:name="__RefHeading___Toc460567874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. Sprzę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Roboty związane z ustawieniem krawężników  mogą być wykonane ręcznie i przy użyciu sprzę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echanicznego zaakceptowanego przez Inspektora nadzoru</w:t>
      </w:r>
    </w:p>
    <w:p>
      <w:pPr>
        <w:pStyle w:val="Heading1"/>
        <w:rPr>
          <w:rFonts w:ascii="Arial" w:hAnsi="Arial" w:cs="Arial"/>
        </w:rPr>
      </w:pPr>
      <w:bookmarkStart w:id="3" w:name="__RefHeading___Toc460567875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ab/>
        <w:t xml:space="preserve">Krawężniki betonowe układać należy na środkach transportowych w pozycji pionow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awężniki powinny być zabezpieczone przed przemieszczeniem się i uszkodzeniami w czasie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ransportu, a górna warstwa nie powinna wystawać poza ściany środka transportowego więc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iż 1/3 wysokości tej warstwy.</w:t>
      </w:r>
    </w:p>
    <w:p>
      <w:pPr>
        <w:pStyle w:val="Heading1"/>
        <w:rPr>
          <w:rFonts w:ascii="Arial" w:hAnsi="Arial" w:cs="Arial"/>
        </w:rPr>
      </w:pPr>
      <w:bookmarkStart w:id="4" w:name="__RefHeading___Toc460567876"/>
      <w:bookmarkEnd w:id="4"/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ymiary koryta pod ławę powinny być dostosowane do wymiarów fundamentu pod krawężni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raz do głębokości i usytuowania  krawężnika w plani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miary wykopu powinny odpowiadać wymiarom ławy w planie z uwzględnieniem w szerokoś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kaźnik zagęszczenia dna wykonanego koryta pod ławę powinien wynosić co najmniej 0,97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1. </w:t>
      </w:r>
      <w:r>
        <w:rPr>
          <w:rFonts w:cs="Arial" w:ascii="Arial" w:hAnsi="Arial"/>
        </w:rPr>
        <w:t>Ława żwir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Ławy żwirowe o wysokości do 10 cm wykonuje się jednowarstwowo przez zasypanie koryta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żwirem i zagęszczenie go polewając wod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o wysokości powyżej 10 cm należy wykonywać dwuwarstwowo, starannie zagęszczają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zczególne warst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2. </w:t>
      </w:r>
      <w:r>
        <w:rPr>
          <w:rFonts w:cs="Arial" w:ascii="Arial" w:hAnsi="Arial"/>
        </w:rPr>
        <w:t>Ława tłuczni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łuczeń należy starannie ubić polewając wodą. Górną powierzchnię ławy tłuczniowej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grubości warstwy tłucznia w ławie wynoszącej powyżej 10 cm należy ławę wykona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wuwarstwowo, starannie zagęszczając poszczególne warst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3.3. </w:t>
      </w: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wykłe w gruntach spoistych wykonuje się bez szalowania, przy gruntach sypkich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Ławy betonowe z oporem wykonuje się w szalowaniu. Beton rozścielony w szalowaniu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ezpośrednio w korycie powinien być wyrównywany warstwami. Betonowanie ław należy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ywać zgodnie z wymaganiami PN-B-06251 [3], przy czym należy stosować co 50 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Światło (odległość górnej powierzchni krawężnika od jezdni) powinno być zgodne z ustaleniami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umentacji projektowej, a w przypadku braku takich ustaleń powinno wynosić od 10 do 12 c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w przypadkach wyjątkowych (np. ze względu na „wyrobienie” ścieku)  może być zmniejszone d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wnętrzna ściana krawężnika od strony chodnika powinna być po ustawieniu krawężni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ypana piaskiem, żwirem, tłuczniem lub miejscowym gruntem przepuszczalnym, staran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ty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żwirowej lub tłuczni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stawianie krawężników na ławie żwirowej i tłuczniowej powinno być wykonywane na podsyp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ianie krawężników na ławie betonowej wykonuje się  na podsypce z piasku lub na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żwirem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iaskiem lub zaprawą cementowo-piaskową, przygotowaną w stosunku 1:2. Zalewanie spoin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rawężników zaprawą cementowo-piaskową stosuje się wyłącznie do krawężników ustawionych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 ławie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y krawężników przed zalaniem zaprawą należy oczyścić i zmyć wodą. Dla zabezpie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d wpływami temperatury krawężniki ustawione na podsypce cementowo-piaskowej i 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oinach zalanych zaprawą należy zalewać co 50 m bitumiczną masą zalewową nad szczeli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latacyjną ławy.</w:t>
      </w:r>
    </w:p>
    <w:p>
      <w:pPr>
        <w:pStyle w:val="Heading1"/>
        <w:rPr>
          <w:rFonts w:ascii="Arial" w:hAnsi="Arial" w:cs="Arial"/>
        </w:rPr>
      </w:pPr>
      <w:bookmarkStart w:id="5" w:name="__RefHeading___Toc460567877"/>
      <w:bookmarkEnd w:id="5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   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powinien wykonać badania materiał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naczonych do ustawienia krawężników betonowych i przedstawić wyniki tych badań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nspektorowi Nadzoru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wyglądu zewnętrznego należy przeprowadzić na podstawie oględzin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z pomiar i policzenie uszkodzeń występujących na powierzchniach i krawędziach eleme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godnie z wymaganiami tablicy 3. Pomiary długości i głębokości uszkodzeń należy wykonać z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mocą przymiaru stalowego lub suwmiarki z dokładnością do 1 mm, zgodnie z ustale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kształtu i wymiarów elementów należy przeprowadzić z dokładnością do 1 mm pr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życiu suwmiarki oraz przymiaru stalowego lub taśmy zgodnie z wymaganiami tablicy 1 i 2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prawdzenie kątów prostych w narożach elementów wykonuje się przez przyłożenie kątownik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adanego naroża i zmierzenia odchyłek z dokładnością do 1 mm.</w:t>
      </w:r>
    </w:p>
    <w:p>
      <w:pPr>
        <w:pStyle w:val="Normal"/>
        <w:keepNext w:val="tru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bookmarkStart w:id="6" w:name="__RefHeading___Toc460567878"/>
      <w:bookmarkEnd w:id="6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bookmarkStart w:id="7" w:name="__RefHeading___Toc460567879"/>
      <w:bookmarkEnd w:id="7"/>
      <w:r>
        <w:rPr>
          <w:rFonts w:cs="Arial" w:ascii="Arial" w:hAnsi="Arial"/>
        </w:rPr>
        <w:t>8. ODBIÓR ROBÓT</w:t>
      </w:r>
    </w:p>
    <w:p>
      <w:pPr>
        <w:pStyle w:val="Heading2"/>
        <w:rPr/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boty uznaje się za wykonane zgodnie z dokumentacją projektową, SST i wymagani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Inżyniera, jeżeli wszystkie pomiary i badania z zachowaniem tolerancji wg pkt 6 dały wynik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bookmarkStart w:id="8" w:name="__RefHeading___Toc460567880"/>
      <w:bookmarkEnd w:id="8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bookmarkStart w:id="9" w:name="__RefHeading___Toc460567881"/>
      <w:bookmarkEnd w:id="9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rPr/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LNA DYREKCJA DRÓG PUBL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8.01.02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 19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WĘŻNIKI  KAMI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4605678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4605678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4605678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4605678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4605678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460567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460567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460567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460567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 przepisy związane</w:t>
          </w:r>
          <w:r>
            <w:rPr>
              <w:lang w:val="en-US" w:eastAsia="en-US"/>
            </w:rPr>
            <w:tab/>
          </w:r>
          <w:hyperlink w:anchor="__RefHeading___Toc4605678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4605678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4605678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46056788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46056788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46056788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4605678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46056788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4605678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4605678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 w:val="false"/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46056789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0" w:name="__RefHeading___Toc460567882"/>
      <w:bookmarkEnd w:id="10"/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lic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st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ogow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ławach z tłucznia, żwiru, betonu lub bezpośrednio na podłożu piaszczysty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i kamienne - belki kamienn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bookmarkStart w:id="11" w:name="__RefHeading___Toc460567883"/>
      <w:bookmarkEnd w:id="11"/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do wykonania krawężników kamiennych  s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rawężniki odpowiadające wymaganiom BN-66/6775-01 [9]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iasek na podsypk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ement do podsypki cementowo-piaskowej i zapr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materiały do wykonania odpowiedniego rodzaju ław pod ustawienie krawężników, zgodnie z OST D-08.01.01 „Krawężniki betonow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kamienne - klasyfikacj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trzy typy krawężni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 -   most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Wielkośc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wymiaru wysokości krawężnika rozróżnia się następujące wiel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uliczny o wysokości 35 i 25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mostowy o wysokości 23 i 18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wężnik drogowy o wysokości 22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Klas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cech fizycznych i wytrzymałościowych materiału kamiennego, użytego do wyrobu krawężników, rozróżnia się trzy kla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kamienn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Cechy fizyczne i wytrzymałościow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ytrzymałość na ściskanie w stanie powietrzno-suchym, w kG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a wg PN-B-01080 [1]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ulicznych przedstawiono na rysunkach 1 i 2, wymiary podano w tablic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mostowych podano na rysunkach 3 i 4, a wymiary w          tablicy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drogowych podano na rysunkach 5 i 6, a wymiary w             tablicy 4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40455" cy="2472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39820" cy="24726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8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94.7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39820" cy="24726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8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88995" cy="24244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88360" cy="24244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836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90.9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88360" cy="24244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836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2. Krawężnik uliczny odmiany UP, rodzaju B</w:t>
      </w:r>
    </w:p>
    <w:p>
      <w:pPr>
        <w:pStyle w:val="Normal"/>
        <w:spacing w:before="1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419600" cy="25749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418965" cy="2574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896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02.75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418965" cy="2574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896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3. Krawężnik mostowy rodzaju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333240" cy="251777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332605" cy="25177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260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98.2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332605" cy="25177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260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70860" cy="20269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70225" cy="20269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225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59.6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70225" cy="20269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0225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6. Krawężnik drogowy rodzaju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Wygląd zewnętrz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Dopuszczalne wady i uszko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i uszkodzenia dla wszystkich typów krawężników kamiennych podaje tablica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puszcza się na długości 1 m danej powierzch-ni jedno wgłębienie wielkości do 5 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cm 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6. Przechowy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mogą być przechowywane na składowiskach otwartych, posegregowane wg typów, rodzajów, odmian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uliczne, mostowe i drogowe typu „A” należy układać na powierzchniach spodu, w szeregu na podkładkach drewni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7. Materiały na podsypkę i do zapraw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7.1. </w:t>
      </w:r>
      <w:r>
        <w:rPr>
          <w:rFonts w:cs="Arial" w:ascii="Arial" w:hAnsi="Arial"/>
        </w:rPr>
        <w:t>Piasek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2. </w:t>
      </w:r>
      <w:r>
        <w:rPr>
          <w:rFonts w:cs="Arial" w:ascii="Arial" w:hAnsi="Arial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7.3. 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7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8. Materiały na ławy i masa zale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y na ławy i masa zalewowa powinny odpowiadać wymaganiom podanym w OST D-08.01.01 „Krawężniki betonowe” pkt 2.</w:t>
      </w:r>
    </w:p>
    <w:p>
      <w:pPr>
        <w:pStyle w:val="Heading1"/>
        <w:rPr>
          <w:rFonts w:ascii="Arial" w:hAnsi="Arial" w:cs="Arial"/>
        </w:rPr>
      </w:pPr>
      <w:bookmarkStart w:id="12" w:name="__RefHeading___Toc460567884"/>
      <w:bookmarkEnd w:id="1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ustawiania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toniarek do wytwarzania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bratorów płytowych do zagęszczania podsypki.</w:t>
      </w:r>
    </w:p>
    <w:p>
      <w:pPr>
        <w:pStyle w:val="Heading1"/>
        <w:rPr>
          <w:rFonts w:ascii="Arial" w:hAnsi="Arial" w:cs="Arial"/>
        </w:rPr>
      </w:pPr>
      <w:bookmarkStart w:id="13" w:name="__RefHeading___Toc460567885"/>
      <w:bookmarkEnd w:id="1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cementu i kruszyw do wykonania ław i na podsypkę powinien odpowiadać wymaganiom wg OST D-08.01.01 „Krawężniki betonowe”.</w:t>
      </w:r>
    </w:p>
    <w:p>
      <w:pPr>
        <w:pStyle w:val="Heading1"/>
        <w:rPr>
          <w:rFonts w:ascii="Arial" w:hAnsi="Arial" w:cs="Arial"/>
        </w:rPr>
      </w:pPr>
      <w:bookmarkStart w:id="14" w:name="__RefHeading___Toc460567886"/>
      <w:bookmarkEnd w:id="14"/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warunkami podanymi w OST D-08.01.01 „Krawężniki betonow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kamie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rPr>
          <w:rFonts w:ascii="Arial" w:hAnsi="Arial" w:cs="Arial"/>
        </w:rPr>
      </w:pPr>
      <w:bookmarkStart w:id="15" w:name="__RefHeading___Toc460567887"/>
      <w:bookmarkEnd w:id="15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rawężników kamiennych obejmu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cech zewnętrz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a laboratoryj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kształtu, wymiarów i wyglądu zewnętrzn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dzenie wad i uszk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e laboratoryjne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nasiąkliwości wod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odporności na zamraż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ściska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ścieralności na tarczy Boehm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danie wytrzymałości na uder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przypadku przedstawienia większej ilości krawężników, należy dostawę podzielić na partie składające się co najwyżej z 400 szt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ieranie próbek materiału kamiennego należy przeprowadzać wg PN-B-06720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rawędzi prostych przeprowadzać należy przy pomocy linii metal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faktury powierzchni przeprowadza się wizualnie przez porównanie z wzo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ę wyników sprawdzenia cech zewnętrznych oraz ocenę wyników badań laboratoryjnych należy przeprowadzić wg BN-66/6775-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i wypełnienie spo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arunkami określonymi w OST D-08.01.01 „Krawężniki betonowe”.</w:t>
      </w:r>
    </w:p>
    <w:p>
      <w:pPr>
        <w:pStyle w:val="Heading1"/>
        <w:rPr>
          <w:rFonts w:ascii="Arial" w:hAnsi="Arial" w:cs="Arial"/>
        </w:rPr>
      </w:pPr>
      <w:bookmarkStart w:id="16" w:name="__RefHeading___Toc460567888"/>
      <w:bookmarkEnd w:id="16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wykonanego krawężnika kamiennego.</w:t>
      </w:r>
    </w:p>
    <w:p>
      <w:pPr>
        <w:pStyle w:val="Heading1"/>
        <w:rPr>
          <w:rFonts w:ascii="Arial" w:hAnsi="Arial" w:cs="Arial"/>
        </w:rPr>
      </w:pPr>
      <w:bookmarkStart w:id="17" w:name="__RefHeading___Toc460567889"/>
      <w:bookmarkEnd w:id="17"/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rPr>
          <w:rFonts w:ascii="Arial" w:hAnsi="Arial" w:cs="Arial"/>
        </w:rPr>
      </w:pPr>
      <w:bookmarkStart w:id="18" w:name="__RefHeading___Toc460567890"/>
      <w:bookmarkEnd w:id="18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kamiennego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w, wykonanie szalun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tawienie krawężników na podsypc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bookmarkStart w:id="19" w:name="__RefHeading___Toc460567891"/>
      <w:bookmarkEnd w:id="19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kamienne. Krawężniki uliczne, mostowe i drogow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8:13:00Z</dcterms:created>
  <dc:creator>ZARZĄD DRÓG POWIATOWYCH</dc:creator>
  <dc:description/>
  <dc:language>en-US</dc:language>
  <cp:lastModifiedBy>User</cp:lastModifiedBy>
  <cp:lastPrinted>2016-09-02T08:22:00Z</cp:lastPrinted>
  <dcterms:modified xsi:type="dcterms:W3CDTF">2016-09-04T18:13:00Z</dcterms:modified>
  <cp:revision>2</cp:revision>
  <dc:subject/>
  <dc:title>GENERALNA DYREKCJA DRÓG PUBLICZNYCH</dc:title>
</cp:coreProperties>
</file>