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GZ NR :1         „TAK”    TADEUSZ SERAFIN                GADKA 39                    27-220 MIRZEC</w:t>
            </w:r>
          </w:p>
          <w:p>
            <w:pPr>
              <w:pStyle w:val="Heading2"/>
              <w:ind w:left="77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  <w:lang w:val="en-US"/>
              </w:rPr>
              <w:t>NR. REGON:260216900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IP: 664-150-52-86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el. kom . 663 939 744  email tadeusz.serafin@onet.pl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EDZIBA FIRMY     MARCINKÓW 100         27-215 WĄCHO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hd w:fill="99CC00" w:val="clear"/>
        <w:ind w:left="0" w:hanging="0"/>
        <w:rPr/>
      </w:pPr>
      <w:r>
        <w:rPr>
          <w:rFonts w:eastAsia="Arial" w:cs="Arial" w:ascii="Arial" w:hAnsi="Arial"/>
          <w:i w:val="false"/>
          <w:sz w:val="22"/>
          <w:szCs w:val="22"/>
          <w:u w:val="none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PROJEKT ARCHITEKTONICZNO BUDOWLANY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8000"/>
          <w:sz w:val="22"/>
        </w:rPr>
        <w:t>Adres  obiekt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:                 Miejscowość   :   MŁYN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Gmina              :   BROD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Województwo  :  ŚWIĘTOKRZYSKIE</w:t>
      </w:r>
      <w:r>
        <w:rPr>
          <w:rFonts w:cs="Arial" w:ascii="Arial" w:hAnsi="Arial"/>
          <w:b/>
          <w:sz w:val="22"/>
        </w:rPr>
        <w:t xml:space="preserve"> ,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 w:val="false"/>
          <w:color w:val="008000"/>
          <w:sz w:val="22"/>
        </w:rPr>
        <w:t>Zamierzenie  budowlane</w:t>
      </w:r>
      <w:r>
        <w:rPr>
          <w:rFonts w:cs="Arial" w:ascii="Arial" w:hAnsi="Arial"/>
          <w:i w:val="false"/>
          <w:sz w:val="22"/>
        </w:rPr>
        <w:t xml:space="preserve"> </w:t>
      </w:r>
      <w:r>
        <w:rPr>
          <w:rFonts w:cs="Arial" w:ascii="Arial" w:hAnsi="Arial"/>
          <w:i w:val="false"/>
          <w:szCs w:val="24"/>
        </w:rPr>
        <w:t>:</w:t>
      </w:r>
      <w:r>
        <w:rPr>
          <w:rFonts w:cs="Arial" w:ascii="Arial" w:hAnsi="Arial"/>
          <w:b w:val="false"/>
          <w:i w:val="false"/>
          <w:szCs w:val="24"/>
        </w:rPr>
        <w:t xml:space="preserve"> </w:t>
      </w:r>
      <w:r>
        <w:rPr>
          <w:rFonts w:cs="Arial" w:ascii="Arial" w:hAnsi="Arial"/>
          <w:i w:val="false"/>
          <w:szCs w:val="24"/>
        </w:rPr>
        <w:t xml:space="preserve">PROJEKT  PRZEBUDOWY DROGI GMINNEJ </w:t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                                           </w:t>
      </w:r>
      <w:r>
        <w:rPr>
          <w:rFonts w:cs="Arial" w:ascii="Arial" w:hAnsi="Arial"/>
          <w:i w:val="false"/>
          <w:szCs w:val="24"/>
        </w:rPr>
        <w:t>Nr. 313043T Młynek-Lubi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8000"/>
          <w:sz w:val="22"/>
          <w:szCs w:val="24"/>
        </w:rPr>
      </w:pPr>
      <w:r>
        <w:rPr>
          <w:rFonts w:cs="Arial" w:ascii="Arial" w:hAnsi="Arial"/>
          <w:b/>
          <w:i/>
          <w:color w:val="008000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8000"/>
          <w:sz w:val="22"/>
        </w:rPr>
        <w:t>Inwestor ,  adres</w:t>
      </w:r>
      <w:r>
        <w:rPr>
          <w:rFonts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:   GMINA BRODY ul. St. Staszica3 27-230 Brody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000080"/>
          <w:sz w:val="24"/>
          <w:szCs w:val="24"/>
          <w:u w:val="single"/>
        </w:rPr>
        <w:t>TOM I. PROJEKT  ZAGOSPODAROWANIA  TERENU :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Arial" w:hAnsi="Arial"/>
          <w:b/>
          <w:color w:val="000080"/>
          <w:sz w:val="24"/>
          <w:szCs w:val="24"/>
          <w:u w:val="single"/>
        </w:rPr>
        <w:t>BRANZA: - DROGOWA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 . CZĘŚĆ  OPISOWA 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is  technicz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enie projekta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Uprawn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B . CZĘŚĆ  RYSUNKOWA PROJEKTU ZAGOSPODAROWANI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rys. nr 1    -  kopia  mapy  zasadniczej   zagospodarowanie     -  w  skali   1 :     500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ys. nr 2      - przekrój normalno-konstrukcyjny w skali 1:1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9"/>
        <w:gridCol w:w="2055"/>
      </w:tblGrid>
      <w:tr>
        <w:trPr>
          <w:trHeight w:val="570" w:hRule="atLeast"/>
        </w:trPr>
        <w:tc>
          <w:tcPr>
            <w:tcW w:w="7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3655</wp:posOffset>
                      </wp:positionV>
                      <wp:extent cx="213360" cy="197485"/>
                      <wp:effectExtent l="12065" t="12700" r="1270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97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10.95pt;margin-top:2.65pt;width:16.75pt;height:15.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8000"/>
                <w:sz w:val="27"/>
              </w:rPr>
              <w:t xml:space="preserve">  </w:t>
            </w:r>
            <w:r>
              <w:rPr>
                <w:rFonts w:cs="Arial" w:ascii="Arial" w:hAnsi="Arial"/>
                <w:b/>
                <w:color w:val="008000"/>
              </w:rPr>
              <w:t>Autorzy  opracowania  :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podpis</w:t>
            </w:r>
          </w:p>
        </w:tc>
      </w:tr>
      <w:tr>
        <w:trPr>
          <w:trHeight w:val="523" w:hRule="atLeast"/>
        </w:trPr>
        <w:tc>
          <w:tcPr>
            <w:tcW w:w="7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7"/>
              </w:rPr>
            </w:pPr>
            <w:r>
              <w:rPr>
                <w:rFonts w:cs="Arial" w:ascii="Arial" w:hAnsi="Arial"/>
                <w:b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Projektant : tech. Wiktor Bzinkowski        NR. WZDP-11-2001 UPR 60/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</w:tc>
      </w:tr>
      <w:tr>
        <w:trPr>
          <w:trHeight w:val="618" w:hRule="atLeast"/>
        </w:trPr>
        <w:tc>
          <w:tcPr>
            <w:tcW w:w="7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7"/>
              </w:rPr>
            </w:pPr>
            <w:r>
              <w:rPr>
                <w:rFonts w:cs="Arial" w:ascii="Arial" w:hAnsi="Arial"/>
                <w:b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Opracował : tech. Tadeusz Serafin   NR. UPR. KL-53/2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Data wykonania wrzesień 2016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PROJEKT ZAGOSPODAROWANIA TERENU.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OPIS TECHNICZNY.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b w:val="false"/>
          <w:i w:val="false"/>
          <w:szCs w:val="24"/>
        </w:rPr>
        <w:t xml:space="preserve"> </w:t>
      </w:r>
      <w:r>
        <w:rPr>
          <w:rFonts w:cs="Arial" w:ascii="Arial" w:hAnsi="Arial"/>
          <w:b w:val="false"/>
          <w:i w:val="false"/>
          <w:szCs w:val="24"/>
        </w:rPr>
        <w:t xml:space="preserve">Do projektu zagospodarowania terenu </w:t>
      </w:r>
      <w:r>
        <w:rPr>
          <w:rFonts w:cs="Arial" w:ascii="Arial" w:hAnsi="Arial"/>
          <w:i w:val="false"/>
          <w:szCs w:val="24"/>
        </w:rPr>
        <w:t>PROJEKT  PRZEBUDOWY DROGI GMINNEJ  Nr. 313043T Młynek-Lubienia w km 0+000 do 0+603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Podstawa opracowania dokumentacji 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jściowe do projektowani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pa sytuacyjno- wysokościowa w skali 1:500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z inwestore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. Cel i zakres opracowan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eastAsia="Arial" w:cs="Arial" w:ascii="Arial" w:hAnsi="Arial"/>
          <w:b w:val="false"/>
          <w:i w:val="false"/>
          <w:szCs w:val="24"/>
        </w:rPr>
        <w:t xml:space="preserve">            </w:t>
      </w:r>
      <w:r>
        <w:rPr>
          <w:rFonts w:cs="Arial" w:ascii="Arial" w:hAnsi="Arial"/>
          <w:b w:val="false"/>
          <w:i w:val="false"/>
          <w:szCs w:val="24"/>
        </w:rPr>
        <w:t xml:space="preserve">Celem jest  przebudowa drogi gminnej </w:t>
      </w:r>
      <w:r>
        <w:rPr>
          <w:rFonts w:cs="Arial" w:ascii="Arial" w:hAnsi="Arial"/>
          <w:i w:val="false"/>
          <w:szCs w:val="24"/>
        </w:rPr>
        <w:t>Nr. 313043T Młynek-Lubienia</w:t>
      </w:r>
    </w:p>
    <w:p>
      <w:pPr>
        <w:pStyle w:val="TextBodyIndent"/>
        <w:rPr/>
      </w:pPr>
      <w:r>
        <w:rPr>
          <w:rFonts w:cs="Arial" w:ascii="Arial" w:hAnsi="Arial"/>
          <w:b w:val="false"/>
          <w:i w:val="false"/>
          <w:szCs w:val="24"/>
        </w:rPr>
        <w:t xml:space="preserve">Opracowanie ma na celu poprawę standardu nawierzchni oraz bezpieczeństwa ruchu w km 0+000 do 0+603 . 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Projekt opracowano w oparciu o:</w:t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yjściowe do projektowania  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sne pomiary inwentaryzacyjne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 i Gospodarki Morskiej z dnia 2 marca 1999 r. w sprawie warunków technicznych , jakim powinny odpowiadać drogi publiczne i ich usytuowanie ( Dz. U. nr.43 poz.430 z dnia 14 maja 1999r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 Powtarzalnych Elementów Drogowych – Warszawa 1982 r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 Szczegółów Drogowych KSD cz. I Warszawa   1970 r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obowiązujące normy branż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 Dane do projektowania 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    rodzaj terenu     - płaski</w:t>
      </w:r>
    </w:p>
    <w:p>
      <w:pPr>
        <w:pStyle w:val="Normal"/>
        <w:ind w:left="5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geometryczne:</w:t>
      </w:r>
    </w:p>
    <w:p>
      <w:pPr>
        <w:pStyle w:val="Normal"/>
        <w:ind w:left="5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>- długość odcinka dogi 603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nawierzchni jezdni 3,50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poboczy  o nawierzchni bitumicznej 0,75m x 2 strony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chodnika 1,50m  strona lew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adki poprzeczne jezdni 2% dwustronne do km 0+000 do 0+155,96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adki poprzeczne jezdni 2% jednostronne do km 0+155,96 do 0+6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spadki poprzeczne poboczy i  chodnika 2% jednostron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zjazdy do posesji szerokości 5,0 m do granicy pasa drogowego, nawierzchni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 kostki betonowej grubości 8 cm spadki poprzeczne 2% zgodnie ze spadki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boc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odwodnienie przykrawędziowe z elementów typowych drogowych zgo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 rys. Przekrój Normalno-Konstrukcyj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Konstrukcja jezdni i poboczy bitumicznych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nawierzchnia bitumiczna  warstwa ścieralna grubości  4cm ruch KR2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wartwa wiążąca grubości 5cm ruch KR2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poszerzenia w km 0+000 do 0+603 szer. od 0, 30 symetrycznie    strona prawa+lewa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Wartwy w poszerzeniach i podbudowa MCE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warstwa odcinająca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dolna wartwa podbudowy z kruszywa 0-31,5  mm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na istniejącej nawierzchni wykonanie MCE  grubości 15cm z odziarnienie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kruszywem 0-31,5mm w ilości 8cm oraz cementem w ilości 11kg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koryto głębokości 30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hodnik: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kostka grubości 8cm podsypce cementowo-piaskowej gr. 3cm kolor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podbudowa z kruszywa 0,31,5 grubosci 10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warstwa odcinająca grubości 5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koryto głębokości 15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Zjazdy: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kostka grubości 8cm podsypce cementowo-piaskowej gr. 3cm kol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dolna wartwa podbudowy z kruszywa 0-31,5  mm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warstwa odcinająca grubości 15cm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5. Warunki hydro-technicz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a podstawie badań nawierzchni , podbudowy oraz  gruntu wykonanych metodą  odkrywkową wiertnicą mechaniczną średnicy wiertła 200mm stwierdzono następujące warstwy   na terenie projektowanej przebudowy drogi gminnej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-    0,00  - 0,03 warstwa bitumiczn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03 – 0,10 mieszanina kamienia frakcji 0-31mm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10 – 1,50 występują piaski przepuszczalne    ,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czas wierceń świdrem   do głębokości 2,00 m nie natrafiono na wodę gruntowa.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4"/>
          <w:szCs w:val="24"/>
          <w:u w:val="none"/>
        </w:rPr>
        <w:t xml:space="preserve">      </w:t>
      </w:r>
      <w:r>
        <w:rPr>
          <w:rFonts w:eastAsia="Arial" w:cs="Arial" w:ascii="Arial" w:hAnsi="Arial"/>
          <w:b w:val="false"/>
          <w:i w:val="false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Wykonano 4 otwory badawcze do gł. 2,0m ppt 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 wyniku dokonanego rozpoznania geologicznego i geotechnicznego ustalono, że w badanym podłożu do głębokości 2m zalegają utwory czwartorzędowe zaliczone do holocenu plejstocenu. Są to obszary zarówno niespoiste jak i sypkie. Wydzielono 2 pakiety genetyczne i litologiczno – facjalne: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stwa  I – grunty antropogeniczne powierzchniowe (holocen) – to zalegająca na całej powierzchni terenu warstwa gleby o miąższości 0,2-0,6m.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stwa  II – grunty rodzime organiczne (holocen/plejstocen) – warstwa namułu piaszczystego występująca w rejonie otworu nr 2. Zalega na głębokości 1,9m, jej miąższość wynosi 0,3m.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Ze względu na granulację, stan gruntu i stopień zagęszczenia wydzielono dwie warstwy geotechniczne:</w:t>
      </w:r>
    </w:p>
    <w:p>
      <w:pPr>
        <w:pStyle w:val="TextBody"/>
        <w:ind w:left="708" w:hanging="0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- warstwa IIIA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1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– piasek drobny w stanie średnio zagęszczonym, stopień zagęszczenia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=0,39-0,41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perscript"/>
        </w:rPr>
        <w:t>n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= 0,4</w:t>
      </w:r>
    </w:p>
    <w:p>
      <w:pPr>
        <w:pStyle w:val="TextBody"/>
        <w:ind w:left="708" w:hanging="0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- warstwa IIIA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2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– piasek drobny w stanie średnio zagęszczonym, stopień zagęszczenia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=0,49-0,62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perscript"/>
        </w:rPr>
        <w:t>n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= 0,54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unki gruntowe proste. Kategoria gruntu G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6. Stan istniejący.</w:t>
      </w:r>
    </w:p>
    <w:p>
      <w:pPr>
        <w:pStyle w:val="Normal"/>
        <w:ind w:lef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i w:val="false"/>
          <w:szCs w:val="24"/>
        </w:rPr>
        <w:t xml:space="preserve">W chwili obecnej  droga gminna </w:t>
      </w:r>
      <w:r>
        <w:rPr>
          <w:rFonts w:cs="Arial" w:ascii="Arial" w:hAnsi="Arial"/>
          <w:i w:val="false"/>
          <w:szCs w:val="24"/>
        </w:rPr>
        <w:t xml:space="preserve">Nr. 313043T Młynek-Lubienia </w:t>
      </w:r>
      <w:r>
        <w:rPr>
          <w:rFonts w:cs="Arial" w:ascii="Arial" w:hAnsi="Arial"/>
          <w:b w:val="false"/>
          <w:i w:val="false"/>
          <w:szCs w:val="24"/>
        </w:rPr>
        <w:t>posiada bardzo liczne spękania konstrukcyjne oraz ubytki w jezdni powodując duże zagrożenie w bezpieczeństwie ruchu. Droga nie posiada odpowiednich spadków poprzecznych co powoduje stagnacje wody na powierzchni jezdni. Rowy przy drodze są zamulone w 90 % co stanowi brak odwodnienia korpusu drogowego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i w:val="false"/>
          <w:szCs w:val="24"/>
        </w:rPr>
        <w:t>Przepusty istniejące są zamulone powodując ograniczenie spływu wód opadowych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  <w:t>Pobocza są znacznie wywyższone ponad krawędź jezdni powodując zastoiska wody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i w:val="false"/>
          <w:szCs w:val="24"/>
        </w:rPr>
        <w:t>Po dokonaniu pomiarów ,badań oraz wizji w terenie na obiekcie do pilnej przebudowy zostały zakwalifikowany   odcinek drogi: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>1.odc. 0+000 do 0+603 – 603mb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eastAsia="Arial" w:cs="Arial" w:ascii="Arial" w:hAnsi="Arial"/>
          <w:b w:val="false"/>
          <w:i w:val="false"/>
          <w:szCs w:val="24"/>
        </w:rPr>
        <w:t xml:space="preserve"> </w:t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7. Urządzenia obce .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Na działce przeznaczonej do przebudowy    występuje podziemne urządzenia obce w postaci sieci wodociągowej, kanalizacyjnej . Urządzenie obce znajduje się na głębokości około 1,70 od projektowanej nawierzchni .Urządzenia nie kolidują z planowana przebudową drogi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8. Powierzchnie przebudow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s drogi- 603 x 9,0m = 5,427m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wierzchnia -    603x 3,50= 2.110,5m2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bocza  - 904,5m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wy – 94,5m2 – 135 mb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Elementy odwodnieniowe cieki- 234,0 m2 – 468,0 mb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jazdy do posesji – 572,0m2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ind w:left="24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ind w:left="24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</w:t>
      </w:r>
      <w:r>
        <w:rPr>
          <w:rFonts w:eastAsia="Arial" w:cs="Arial" w:ascii="Arial" w:hAnsi="Arial"/>
          <w:b w:val="false"/>
          <w:i w:val="false"/>
          <w:szCs w:val="24"/>
        </w:rPr>
        <w:t xml:space="preserve">  </w:t>
      </w:r>
      <w:r>
        <w:rPr>
          <w:rFonts w:cs="Arial" w:ascii="Arial" w:hAnsi="Arial"/>
          <w:i w:val="false"/>
          <w:szCs w:val="24"/>
        </w:rPr>
        <w:t xml:space="preserve">PROJEKT  PRZEBUDOWY DROGI GMINNEJ Nr. 313043T Młynek-Lubienia 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  </w:t>
      </w:r>
      <w:r>
        <w:rPr>
          <w:rFonts w:cs="Arial" w:ascii="Arial" w:hAnsi="Arial"/>
          <w:i w:val="false"/>
          <w:szCs w:val="24"/>
        </w:rPr>
        <w:t>w km 0+000 do 0+603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 projektowan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    rodzaj terenu     - pagórkowaty</w:t>
      </w:r>
    </w:p>
    <w:p>
      <w:pPr>
        <w:pStyle w:val="Normal"/>
        <w:ind w:left="5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geometryczne:</w:t>
      </w:r>
    </w:p>
    <w:p>
      <w:pPr>
        <w:pStyle w:val="Normal"/>
        <w:ind w:left="5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>- długość odcinka dogi 603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nawierzchni jezdni 3,50m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poboczy  o nawierzchni bitumicznej 0,75m x 2 strony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zerokość chodnika 1,50m  strona lew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adki poprzeczne jezdni 2% dwustronne do km 0+000 do 0+155,96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adki poprzeczne jezdni 2% jednostronne do km 0+155,96 do 0+6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spadki poprzeczne poboczy i  chodnika 2% jednostron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zjazdy do posesji szerokości 5,0 m do granicy pasa drogowego, nawierzch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 kostki betonowej grubości 8 cm spadki poprzeczne 2% zgodnie ze spadki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boc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odwodnienie przykrawędziowe z elementów typowych drogowych zgo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 rys. Przekrój Normalno-Konstrukcyjny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Konstrukcja jezdni i poboczy bitumicznych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nawierzchnia bitumiczna  warstwa ścieralna grubości  4cm ruch KR2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warstwa wiążąca grubości 5cm ruch KR2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poszerzenia w km 0+000 do 0+603 szer. od 0, 30 symetrycznie  strona  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rawa+lewa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Wartwy w poszerzeniach i podbudowa MCE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warstwa odcinająca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dolna wartwa podbudowy z kruszywa 0-31,5  mm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na istniejącej nawierzchni wykonanie MCE  grubości 15cm z odziarnienie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kruszywem 0-31,5mm w ilości 8cm oraz cementem w ilości 11kg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koryto głębokości 30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hodnik: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kostka grubości 8cm podsypce cementowo-piaskowej gr. 3cm kolor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podbudowa z kruszywa 0,31,5 grubosci 10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warstwa odcinająca grubości 5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koryto głębokości 15cm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Zjazdy: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kostka grubości 8cm podsypce cementowo-piaskowej gr. 3cm kol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dolna wartwa podbudowy z kruszywa 0-31,5  mm grubości 15cm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warstwa odcinająca grubości 15cm</w:t>
      </w:r>
    </w:p>
    <w:p>
      <w:pPr>
        <w:pStyle w:val="Normal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5. Warunki hydro-technicz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Na podstawie badań nawierzchni , podbudowy oraz  gruntu wykonanych metodą  odkrywkową wiertnicą mechaniczną średnicy wiertła 200mm stwierdzono następujące warstwy   na terenie projektowanej przebudowy drogi gminne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-    0,00  - 0,03 warstwa bitumiczn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03 – 0,10 mieszanina kamienia frakcji 0-31mm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10 – 1,50 występują piaski przepuszczalne    ,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czas wierceń świdrem   do głębokości 2,00 m nie natrafiono na wodę gruntowa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i w:val="false"/>
          <w:sz w:val="24"/>
          <w:szCs w:val="24"/>
          <w:u w:val="none"/>
        </w:rPr>
        <w:t xml:space="preserve">      </w:t>
      </w:r>
      <w:r>
        <w:rPr>
          <w:rFonts w:eastAsia="Arial" w:cs="Arial" w:ascii="Arial" w:hAnsi="Arial"/>
          <w:b w:val="false"/>
          <w:i w:val="false"/>
          <w:sz w:val="24"/>
          <w:szCs w:val="24"/>
          <w:u w:val="none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Wykonano 4 otwory badawcze do gł. 2,0m ppt  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 wyniku dokonanego rozpoznania geologicznego i geotechnicznego ustalono, że w badanym podłożu do głębokości 2m zalegają utwory czwartorzędowe zaliczone do holocenu plejstocenu. Są to obszary zarówno niespoiste jak i sypkie. Wydzielono 2 pakiety genetyczne i litologiczno – facjalne: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stwa  I – grunty antropogeniczne powierzchniowe (holocen) – to zalegająca na całej powierzchni terenu warstwa gleby o miąższości 0,2-0,6m.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stwa  II – grunty rodzime organiczne (holocen/plejstocen) – warstwa namułu piaszczystego występująca w rejonie otworu nr 2. Zalega na głębokości 1,9m, jej miąższość wynosi 0,3m.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Ze względu na granulację, stan gruntu i stopień zagęszczenia wydzielono dwie warstwy geotechniczne: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- warstwa IIIA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1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– piasek drobny w stanie średnio zagęszczonym, stopień zagęszczenia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=0,39-0,41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perscript"/>
        </w:rPr>
        <w:t>n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= 0,4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- warstwa IIIA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2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– piasek drobny w stanie średnio zagęszczonym, stopień zagęszczenia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=0,49-0,62 I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bscript"/>
        </w:rPr>
        <w:t>D</w:t>
      </w:r>
      <w:r>
        <w:rPr>
          <w:rFonts w:cs="Arial" w:ascii="Arial" w:hAnsi="Arial"/>
          <w:b w:val="false"/>
          <w:i w:val="false"/>
          <w:sz w:val="24"/>
          <w:szCs w:val="24"/>
          <w:u w:val="none"/>
          <w:vertAlign w:val="superscript"/>
        </w:rPr>
        <w:t>n</w:t>
      </w:r>
      <w:r>
        <w:rPr>
          <w:rFonts w:cs="Arial" w:ascii="Arial" w:hAnsi="Arial"/>
          <w:b w:val="false"/>
          <w:i w:val="false"/>
          <w:sz w:val="24"/>
          <w:szCs w:val="24"/>
          <w:u w:val="none"/>
        </w:rPr>
        <w:t xml:space="preserve"> = 0,54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z w:val="24"/>
          <w:szCs w:val="24"/>
          <w:u w:val="none"/>
        </w:rPr>
        <w:t>Warunki gruntowe proste. Kategoria gruntu G1</w:t>
      </w:r>
    </w:p>
    <w:p>
      <w:pPr>
        <w:pStyle w:val="Tekstpodstawowywcit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kstpodstawowywcity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numPr>
          <w:ilvl w:val="0"/>
          <w:numId w:val="4"/>
        </w:numPr>
        <w:rPr/>
      </w:pPr>
      <w:r>
        <w:rPr>
          <w:rFonts w:cs="Arial" w:ascii="Arial" w:hAnsi="Arial"/>
          <w:b/>
          <w:szCs w:val="24"/>
        </w:rPr>
        <w:t xml:space="preserve">Droga w profilu podłużnym. 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Cs w:val="24"/>
        </w:rPr>
        <w:t xml:space="preserve">Niweletę przebudowywanej drogi zaprojektowano w nawiązaniu do istniejącej  drogi . 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kroje poprzeczne</w:t>
      </w:r>
    </w:p>
    <w:p>
      <w:pPr>
        <w:pStyle w:val="Tekstpodstawowywcit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. Zaprojektowano typowy przekrój zjazdu ze spadkiem dwustronnym o wartości spadków 2,00 %.Szczegółowe dane charakterystyczne pokazane są na rysunku nr.2  </w:t>
      </w:r>
      <w:r>
        <w:rPr>
          <w:rFonts w:cs="Arial" w:ascii="Arial" w:hAnsi="Arial"/>
          <w:b/>
          <w:szCs w:val="24"/>
        </w:rPr>
        <w:t xml:space="preserve"> PRZEKRÓJ  NORMALNO -KONSTRUKCYJNY  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dwodnienie  . </w:t>
      </w:r>
    </w:p>
    <w:p>
      <w:pPr>
        <w:pStyle w:val="Tekstpodstawowywcity2"/>
        <w:ind w:left="240" w:hanging="0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ciągu projektowanej drogi  zaprojektowano powierzchniowy system odprowadzenia wód opadowych .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ystem odprowadzenia wód polega na wykorzystaniu spadków istniejących terenu w nawiązaniu do istniejących  rowów i przepustów  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zepusty pod zjazdem. </w:t>
      </w:r>
    </w:p>
    <w:p>
      <w:pPr>
        <w:pStyle w:val="Tekstpodstawowywcity2"/>
        <w:ind w:left="2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ind w:left="240"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e względu na występujący  rów przydrożny  na odcinku drogi gminnej należy zastosować   przepusty kryte o wytrzymałości D-400 30x50 cm L = 5,0m z elementów prefabrykowanych  .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kalizacja zjazdów: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0+335 str. lewa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0+365 str. lewa</w:t>
      </w:r>
    </w:p>
    <w:p>
      <w:pPr>
        <w:pStyle w:val="Tekstpodstawowywcity2"/>
        <w:ind w:left="240" w:hanging="0"/>
        <w:rPr/>
      </w:pPr>
      <w:r>
        <w:rPr>
          <w:rFonts w:cs="Arial" w:ascii="Arial" w:hAnsi="Arial"/>
          <w:szCs w:val="24"/>
        </w:rPr>
        <w:t>- 0+375 str. prawa</w:t>
      </w:r>
    </w:p>
    <w:p>
      <w:pPr>
        <w:pStyle w:val="Tekstpodstawowywcity2"/>
        <w:ind w:left="240" w:hanging="0"/>
        <w:rPr/>
      </w:pPr>
      <w:r>
        <w:rPr>
          <w:rFonts w:cs="Arial" w:ascii="Arial" w:hAnsi="Arial"/>
          <w:szCs w:val="24"/>
        </w:rPr>
        <w:t>- 0+383 str. lewa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0+400 str. prawa  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0+410 str. prawa  i lewa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0+437,5 str. prawa  i lewa</w:t>
      </w:r>
    </w:p>
    <w:p>
      <w:pPr>
        <w:pStyle w:val="Tekstpodstawowywcity2"/>
        <w:ind w:left="240" w:hanging="0"/>
        <w:rPr/>
      </w:pPr>
      <w:r>
        <w:rPr>
          <w:rFonts w:cs="Arial" w:ascii="Arial" w:hAnsi="Arial"/>
          <w:szCs w:val="24"/>
        </w:rPr>
        <w:t xml:space="preserve">- 0+459 str. prawa  </w:t>
      </w:r>
    </w:p>
    <w:p>
      <w:pPr>
        <w:pStyle w:val="Tekstpodstawowywcity2"/>
        <w:ind w:left="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rządzenia obce</w:t>
      </w:r>
    </w:p>
    <w:p>
      <w:pPr>
        <w:pStyle w:val="Tekstpodstawowywcit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Na działce przeznaczonej do przebudowy drogi  występuje podziemne urządzenia obce w postaci sieci wodociągowej . Urządzenie obce znajduje się na głębokości około 1,70 od projektowanej nawierzchni .Urządzenia nie kolidują z planowana przebudową drogi.</w:t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Sporządził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6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37:00Z</dcterms:created>
  <dc:creator>User</dc:creator>
  <dc:description/>
  <cp:keywords/>
  <dc:language>en-US</dc:language>
  <cp:lastModifiedBy>User</cp:lastModifiedBy>
  <dcterms:modified xsi:type="dcterms:W3CDTF">2016-09-12T21:16:00Z</dcterms:modified>
  <cp:revision>5</cp:revision>
  <dc:subject/>
  <dc:title/>
</cp:coreProperties>
</file>